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45210</wp:posOffset>
                </wp:positionH>
                <wp:positionV relativeFrom="paragraph">
                  <wp:posOffset>151765</wp:posOffset>
                </wp:positionV>
                <wp:extent cx="44958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كون: التربية التشكيلية                                                                          ج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وضوع: سوق الزراب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فاية: تقنية الحصول على الرمادي الملون باستعمال صباغة مائ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3pt;margin-top:11.95pt;width:353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كون: التربية التشكيلية                                                                          ج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وضوع: سوق الزراب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فاية: تقنية الحصول على الرمادي الملون باستعمال صباغة مائي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74410</wp:posOffset>
                </wp:positionH>
                <wp:positionV relativeFrom="paragraph">
                  <wp:posOffset>151765</wp:posOffset>
                </wp:positionV>
                <wp:extent cx="44958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كون: التربية التشكيلية                                                        ج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وضوع: جوق نسائ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فاية: تقنية استعمال قلم الرصاص والصباغة المائ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8.3pt;margin-top:11.95pt;width:353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كون: التربية التشكيلية                                                        ج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وضوع: جوق نسائ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فاية: تقنية استعمال قلم الرصاص والصباغة المائي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5965</wp:posOffset>
                </wp:positionH>
                <wp:positionV relativeFrom="paragraph">
                  <wp:posOffset>947420</wp:posOffset>
                </wp:positionV>
                <wp:extent cx="5266690" cy="6066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40" w:type="dxa"/>
                              <w:jc w:val="left"/>
                              <w:tblInd w:w="744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1"/>
                              <w:gridCol w:w="6149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راحل</w:t>
                                  </w:r>
                                </w:p>
                              </w:tc>
                              <w:tc>
                                <w:tcPr>
                                  <w:tcW w:w="6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شطة وممارس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أطير والتحسيس</w:t>
                                  </w:r>
                                </w:p>
                              </w:tc>
                              <w:tc>
                                <w:tcPr>
                                  <w:tcW w:w="6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إلى ملاحظة اللوحة المقترحة للفنان جاك ماجوري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هذه اللوح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احظة والاستثمار</w:t>
                                  </w:r>
                                </w:p>
                              </w:tc>
                              <w:tc>
                                <w:tcPr>
                                  <w:tcW w:w="6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وجههم لتأمل الأشكال والألوان التي عبر بها الفنان في لوحت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 هي الألوان المستعملة؟ بماذا توحي إليك؟ ما هي عناصر اللوح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3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وجيه وتدريب</w:t>
                                  </w:r>
                                </w:p>
                              </w:tc>
                              <w:tc>
                                <w:tcPr>
                                  <w:tcW w:w="6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نماذج المعروضة في فقرة أستفيد و أتدر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م يوجه لهم أسئلة مساعدة تقربهم من المضمون والهدف مث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النماذج العلوي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حفزهم بعد ذلك لإنجاز نشاط التدريب محاكين النماذ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 ترك هامش من الحرية والإبداع الشخص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بداع وتقويم</w:t>
                                  </w:r>
                                </w:p>
                              </w:tc>
                              <w:tc>
                                <w:tcPr>
                                  <w:tcW w:w="6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فسح الأستاذ للمتعلمين المجال للتعبير والإبداع بكل حرية بأسلوبهم الخاص وتقنيتهم المفضلة على أوراق مستقل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قافة تشكيلية</w:t>
                                  </w:r>
                                </w:p>
                              </w:tc>
                              <w:tc>
                                <w:tcPr>
                                  <w:tcW w:w="6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لوحة المقترحة للفنان فؤاد بلامين ويوجههم لمعرفة صاحبها و يحسسهم بجماليت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4.7pt;height:477.7pt;mso-wrap-distance-left:9.05pt;mso-wrap-distance-right:9.05pt;mso-wrap-distance-top:0pt;mso-wrap-distance-bottom:0pt;margin-top:74.6pt;mso-position-vertical-relative:text;margin-left:57.95pt;mso-position-horizontal-relative:page">
                <v:textbox>
                  <w:txbxContent>
                    <w:tbl>
                      <w:tblPr>
                        <w:bidiVisual w:val="true"/>
                        <w:tblW w:w="7440" w:type="dxa"/>
                        <w:jc w:val="left"/>
                        <w:tblInd w:w="744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1"/>
                        <w:gridCol w:w="6149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احل</w:t>
                            </w:r>
                          </w:p>
                        </w:tc>
                        <w:tc>
                          <w:tcPr>
                            <w:tcW w:w="6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شطة وممارسات</w:t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أطير والتحسيس</w:t>
                            </w:r>
                          </w:p>
                        </w:tc>
                        <w:tc>
                          <w:tcPr>
                            <w:tcW w:w="6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إلى ملاحظة اللوحة المقترحة للفنان جاك ماجوري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هذه اللوح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احظة والاستثمار</w:t>
                            </w:r>
                          </w:p>
                        </w:tc>
                        <w:tc>
                          <w:tcPr>
                            <w:tcW w:w="6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وجههم لتأمل الأشكال والألوان التي عبر بها الفنان في لوحت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 هي الألوان المستعملة؟ بماذا توحي إليك؟ ما هي عناصر اللوح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3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جيه وتدريب</w:t>
                            </w:r>
                          </w:p>
                        </w:tc>
                        <w:tc>
                          <w:tcPr>
                            <w:tcW w:w="6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نماذج المعروضة في فقرة أستفيد و أتدرب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ثم يوجه لهم أسئلة مساعدة تقربهم من المضمون والهدف مثل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النماذج العلوي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حفزهم بعد ذلك لإنجاز نشاط التدريب محاكين النماذج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ع ترك هامش من الحرية والإبداع الشخص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بداع وتقويم</w:t>
                            </w:r>
                          </w:p>
                        </w:tc>
                        <w:tc>
                          <w:tcPr>
                            <w:tcW w:w="6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فسح الأستاذ للمتعلمين المجال للتعبير والإبداع بكل حرية بأسلوبهم الخاص وتقنيتهم المفضلة على أوراق مستقل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قافة تشكيلية</w:t>
                            </w:r>
                          </w:p>
                        </w:tc>
                        <w:tc>
                          <w:tcPr>
                            <w:tcW w:w="6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لوحة المقترحة للفنان فؤاد بلامين ويوجههم لمعرفة صاحبها و يحسسهم بجماليت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887085</wp:posOffset>
                </wp:positionH>
                <wp:positionV relativeFrom="paragraph">
                  <wp:posOffset>947420</wp:posOffset>
                </wp:positionV>
                <wp:extent cx="5342890" cy="6029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6029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680" w:type="dxa"/>
                              <w:jc w:val="left"/>
                              <w:tblInd w:w="756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1"/>
                              <w:gridCol w:w="6029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راحل</w:t>
                                  </w:r>
                                </w:p>
                              </w:tc>
                              <w:tc>
                                <w:tcPr>
                                  <w:tcW w:w="6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شطة وممارس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أطير والتحسيس</w:t>
                                  </w:r>
                                </w:p>
                              </w:tc>
                              <w:tc>
                                <w:tcPr>
                                  <w:tcW w:w="6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إلى ملاحظة اللوحة المقترحة للفنانة فاطمة حس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هذه اللوح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احظة والاستثمار</w:t>
                                  </w:r>
                                </w:p>
                              </w:tc>
                              <w:tc>
                                <w:tcPr>
                                  <w:tcW w:w="6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وجههم لتأمل الأشكال والألوان التي عبرت بها الفنانة في لوحت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 هي الألوان والأشكال المستعملة؟ بماذا توحي إليك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بداع وتقويم</w:t>
                                  </w:r>
                                </w:p>
                              </w:tc>
                              <w:tc>
                                <w:tcPr>
                                  <w:tcW w:w="6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فسح الأستاذ للمتعلمين المجال للتعبير والإبداع بكل حرية بأسلوبهم الخاص وتقنيتهم المفضلة موضوعا من اختيار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0.7pt;height:474.75pt;mso-wrap-distance-left:9.05pt;mso-wrap-distance-right:9.05pt;mso-wrap-distance-top:0pt;mso-wrap-distance-bottom:0pt;margin-top:74.6pt;mso-position-vertical-relative:text;margin-left:463.55pt;mso-position-horizontal-relative:page">
                <v:textbox>
                  <w:txbxContent>
                    <w:tbl>
                      <w:tblPr>
                        <w:bidiVisual w:val="true"/>
                        <w:tblW w:w="7680" w:type="dxa"/>
                        <w:jc w:val="left"/>
                        <w:tblInd w:w="756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1"/>
                        <w:gridCol w:w="6029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احل</w:t>
                            </w:r>
                          </w:p>
                        </w:tc>
                        <w:tc>
                          <w:tcPr>
                            <w:tcW w:w="6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شطة وممارسات</w:t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أطير والتحسيس</w:t>
                            </w:r>
                          </w:p>
                        </w:tc>
                        <w:tc>
                          <w:tcPr>
                            <w:tcW w:w="6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إلى ملاحظة اللوحة المقترحة للفنانة فاطمة حسن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هذه اللوح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احظة والاستثمار</w:t>
                            </w:r>
                          </w:p>
                        </w:tc>
                        <w:tc>
                          <w:tcPr>
                            <w:tcW w:w="6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وجههم لتأمل الأشكال والألوان التي عبرت بها الفنانة في لوحت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 هي الألوان والأشكال المستعملة؟ بماذا توحي إليك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بداع وتقويم</w:t>
                            </w:r>
                          </w:p>
                        </w:tc>
                        <w:tc>
                          <w:tcPr>
                            <w:tcW w:w="6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فسح الأستاذ للمتعلمين المجال للتعبير والإبداع بكل حرية بأسلوبهم الخاص وتقنيتهم المفضلة موضوعا من اختيارك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07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23:40:00Z</dcterms:created>
  <dc:creator>abdessamad</dc:creator>
  <dc:description/>
  <cp:keywords/>
  <dc:language>en-US</dc:language>
  <cp:lastModifiedBy>abdessamad</cp:lastModifiedBy>
  <dcterms:modified xsi:type="dcterms:W3CDTF">2008-09-30T23:40:00Z</dcterms:modified>
  <cp:revision>3</cp:revision>
  <dc:subject/>
  <dc:title/>
</cp:coreProperties>
</file>